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5690759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29053480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DE AGOST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- FERI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 279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A DEPUTADA </w:t>
      </w:r>
      <w:r>
        <w:rPr>
          <w:b/>
          <w:caps/>
          <w:color w:val="000000"/>
          <w:sz w:val="32"/>
          <w:szCs w:val="32"/>
        </w:rPr>
        <w:t>CIDA BORGHETT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CRIA NO CALENDÁRIO OFICIAL DO ESTADO O DIA DO RIO IGUAÇU, A SER COMEMORADO NO DIA 17 DE NOVEMBR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 284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REU MOUR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O CLUBE DE MÃES AMIZADE, COM SEDE E FORO NO MUNICÍPIO DE TRÊS BARRAS DO PARANÁ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 329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DOBRANDINO DA SILV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COMUNIDADE SAGRADA FAMÍLIA D. OLÍVIO AURÉLIO FAZZA, COM SEDE E FORO NO  MUNICÍPIO DE FOZ DO IGUAÇU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EDAÇÃO FINAL DO PROJETO DE LEI Nº 310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ANTONIO ANIBELL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REDE FEMININA DE COMBATE AO CÂNCER DE PEABIRU, COM SEDE E FORO NO MESMO MUNICÍPIO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Nº 327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FELIPE LUCAS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COMUNITÁRIA MARMELEIRO, COM SEDE E FORO NO  MUNICÍPIO DE REBOUÇ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 529/08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LSON JUSTUS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O ART. 1º DA LEI Nº 12.141, DE 27 DE MAIO DE 1998, QUE DECLAROU DE UTILIDADE O PROVOPAR – PROGRAMA DO VOLUNTARIADO PARANAENSE – AÇÃO SOCIAL, DE FOZ DO IGUAÇU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 734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´CIO Nº 1879/09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FIXA A JORNADA DE TRABALHO PARA OS SERVIDORES DO PODER JUDICIÁRIO, EM OBSERVÂNCIA AOS TERMOS DA RESOLUÇÃO Nº 88 DO CONSELHO NACIONAL DE JUSTIÇA, ALTERANDO A LEI ESTADUAL Nº 16.024, DE 19 DE DEZEMBRO DE 2008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 E C.F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F. COM 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 144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REU MOUR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A QUADRA COBERTA DE ESPORTE DO COLÉGIO ESTADUAL DE CAVACO, LOCALIZADO NO MUNICÍPIO DE CANTAGALO, DE QUADRA DE ESPORTES VEREADOR AUGUSTO RODRIGUES CALIXTR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 353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LUIZ CLAUDIO ROMANELL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O RECONHECIMENTO DE UTILIDADE PÚBLICA ESTADUAL À ASSOCIAÇÃO MUSICARTE DE APOIO E INCENTIVO CULTURAL, COM SEDE E FORO NO MUNICÍPIO DE CORNÉLIO PROCÓPI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 458/09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ANTONIO BELINAT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ALEXANDRE VON PRITZESWITZ O JARDIM BOTÂNICO DE LONDRIN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 145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REU MOUR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A QUADRA COBERTA DE ESPORTES DO COLÉGIO ESTADUAL IZABEL FONSECA SIQUEIRA, LOCALIZADA NO MUNICÍPIO DE RESERVADO IGUAÇU, DE QUADRA DE ESPORTES ADIEL TEIXEIRA SOARE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 292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LSON GARCI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FICA DENOMINADA  DE CAPITAL PARANAENSE DOS MINÉRIOS A CIDADE DE RIO BRANCO DO SUL, NA REGIÃO METROPOLITANA DE CURITIB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 208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41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NO ÂMBITO DO ESTADO DO PARANÁ, O PROJETO PARANÁ EM AÇÃO A SER DESENVOLVIDO PELO PODER EXECUTIVO, CONFORME ESPECIFIC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STITUTIVO GERAL DA C.C.J.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2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REFERENTE AO MÊS DE JULHO  DE 2010. RESOLUÇÕES Nºs. 003/2004 E 003/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7-19T23:51:00Z</dcterms:modified>
  <cp:revision>67</cp:revision>
  <dc:subject/>
  <dc:title/>
</cp:coreProperties>
</file>